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42"/>
        <w:gridCol w:w="4095"/>
        <w:gridCol w:w="1134"/>
        <w:gridCol w:w="1417"/>
      </w:tblGrid>
      <w:tr>
        <w:trPr>
          <w:trHeight w:val="624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 35 - ELIZA TESTOVI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Jedinica me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164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EIA EBV VCA IgM   1/96 testova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Kit za detekciju infekcije EBV virusom iz humanih uzoraka (serum); kompatibilan sa automatizovanim ELISA aparatom D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4</w:t>
            </w:r>
          </w:p>
        </w:tc>
      </w:tr>
      <w:tr>
        <w:trPr>
          <w:trHeight w:val="162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 xml:space="preserve">EIA EBV VCA IgG   1/96 testova 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it za detekciju infekcije EBV virusom iz humanih uzoraka (serum); kompatibilan sa  Dynex DS2 automatizovanim ELISA aparatom.  Stalak za reagense je 26 x 6.8 cm, ima 10 otvora prečnika 32mm i 18 otvora prečnika 19mm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4</w:t>
            </w:r>
          </w:p>
        </w:tc>
      </w:tr>
      <w:tr>
        <w:trPr>
          <w:trHeight w:val="162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3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 xml:space="preserve">EIA CMV IgM   1/96 testova 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it za detekciju infekcije CMV iz humanih uzoraka (serum); kompatibilan sa  Dynex DS2 automatizovanim ELISA aparatom.  Stalak za reagense je 26 x 6.8 cm, ima 10 otvora prečnika 32mm i 18 otvora prečnika 19m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4</w:t>
            </w:r>
          </w:p>
        </w:tc>
      </w:tr>
      <w:tr>
        <w:trPr>
          <w:trHeight w:val="162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4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EIA CMV IgG  1/96 testova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it za detekciju infekcije CMV iz humanih uzoraka (serum); kompatibilan sa  Dynex DS2 automatizovanim ELISA aparatom.   Stalak za reagense je 26 x 6.8 cm, ima 10 otvora prečnika 32mm i 18 otvora prečnika 19m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4</w:t>
            </w:r>
          </w:p>
        </w:tc>
      </w:tr>
      <w:tr>
        <w:trPr>
          <w:trHeight w:val="162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5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 xml:space="preserve">EIA HSV1+2 IgM   1/96 testova 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it za detekciju infekcije HSV iz humanih uzoraka (serum); kompatibilan sa  Dynex DS2 automatizovanim ELISA aparatom.  Stalak za reagense je 26 x 6.8 cm, ima 10 otvora prečnika 32mm i 18 otvora prečnika 19m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4</w:t>
            </w:r>
          </w:p>
        </w:tc>
      </w:tr>
      <w:tr>
        <w:trPr>
          <w:trHeight w:val="162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6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 xml:space="preserve">EIA HSV1+2 IgG   1/96 testova 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>Kit za detekciju infekcije HSV iz humanih uzoraka (serum); kompatibilan sa Dynex DS2 automatizovanim ELISA aparatom.  Stalak za reagense je 26 x 6.8 cm, ima 10 otvora prečnika 32mm i 18 otvora prečnika 19m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7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Racked sample tips - Plavi nastavci DSX/DS2 SAMPLE TIP (4 x 108)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ompatibilan sa  Dynex DS2 automatizovanim ELISA aparatom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5</w:t>
            </w:r>
          </w:p>
        </w:tc>
      </w:tr>
      <w:tr>
        <w:trPr>
          <w:trHeight w:val="1248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8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Racked reagent tips - Beli  nastavci DSX/DS2 SAMPLE TIP (4 x 108)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ompatibilan sa  Dynex DS2 automatizovanim ELISA aparatom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9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8WEL DILUTION STRIP (8 MESTA)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ompatibilan sa  Dynex DS2 automatizovanim ELISA aparatom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8</w:t>
            </w:r>
          </w:p>
        </w:tc>
      </w:tr>
      <w:tr>
        <w:trPr>
          <w:trHeight w:val="1632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 xml:space="preserve">EIA EBV EBNA IgG   1/96 testova 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RS"/>
              </w:rPr>
              <w:t xml:space="preserve">Kit za detekciju infekcije EBV virusom iz humanih uzoraka (serum); kompatibilan sa  Dynex DS2 automatizovanim ELISA aparatom.  Stalak za reagense je 26 x 6.8 cm, ima 10 otvora prečnika 32mm i 18 otvora prečnika 19mm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56:00Z</dcterms:modified>
  <cp:revision>10</cp:revision>
  <dc:subject/>
  <dc:title>Memo</dc:title>
</cp:coreProperties>
</file>